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173540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291042515"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395573257"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730723704"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