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9191856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636524764"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287364047"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1687094134"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