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BodyText2"/>
        <w:rPr/>
      </w:pPr>
      <w:r>
        <w:rPr/>
        <w:t>Workshop on Production of National Seasonal Climate Bulletins in the Indochina Region (Cambodia, Laos PDR, Myanmar and Vietnam)</w:t>
      </w:r>
    </w:p>
    <w:p>
      <w:pPr>
        <w:pStyle w:val="BodyText2"/>
        <w:rPr/>
      </w:pPr>
      <w:r>
        <w:rPr/>
      </w:r>
    </w:p>
    <w:p>
      <w:pPr>
        <w:pStyle w:val="BodyText2"/>
        <w:rPr>
          <w:b w:val="false"/>
          <w:b w:val="false"/>
        </w:rPr>
      </w:pPr>
      <w:r>
        <w:rPr>
          <w:b w:val="false"/>
        </w:rPr>
        <w:t>A project of the Indochina Global Change Network</w:t>
      </w:r>
    </w:p>
    <w:p>
      <w:pPr>
        <w:pStyle w:val="BodyText2"/>
        <w:rPr>
          <w:b w:val="false"/>
          <w:b w:val="false"/>
        </w:rPr>
      </w:pPr>
      <w:r>
        <w:rPr>
          <w:b w:val="false"/>
        </w:rPr>
        <w:t>Coordinated by Mick Kelly (University of East Anglia), Simon Mason (IRI) and Nguyen Huu Ninh (CERED)</w:t>
      </w:r>
    </w:p>
    <w:p>
      <w:pPr>
        <w:pStyle w:val="Normal"/>
        <w:rPr>
          <w:b/>
          <w:b/>
        </w:rPr>
      </w:pPr>
      <w:r>
        <w:rPr>
          <w:b/>
        </w:rPr>
      </w:r>
    </w:p>
    <w:p>
      <w:pPr>
        <w:pStyle w:val="Normal"/>
        <w:rPr/>
      </w:pPr>
      <w:r>
        <w:rPr/>
      </w:r>
    </w:p>
    <w:p>
      <w:pPr>
        <w:pStyle w:val="Heading1"/>
        <w:rPr/>
      </w:pPr>
      <w:r>
        <w:rPr/>
        <w:t>Aim</w:t>
      </w:r>
    </w:p>
    <w:p>
      <w:pPr>
        <w:pStyle w:val="Normal"/>
        <w:rPr/>
      </w:pPr>
      <w:r>
        <w:rPr/>
      </w:r>
    </w:p>
    <w:p>
      <w:pPr>
        <w:pStyle w:val="Normal"/>
        <w:rPr/>
      </w:pPr>
      <w:r>
        <w:rPr/>
        <w:t>Continuing long-term support for the development of a local forecast capacity, the project will:</w:t>
      </w:r>
    </w:p>
    <w:p>
      <w:pPr>
        <w:pStyle w:val="Normal"/>
        <w:numPr>
          <w:ilvl w:val="0"/>
          <w:numId w:val="6"/>
        </w:numPr>
        <w:rPr/>
      </w:pPr>
      <w:r>
        <w:rPr/>
        <w:t>provide training in the preparation of national seasonal climate bulletins, produced in cooperation with the user community;</w:t>
      </w:r>
    </w:p>
    <w:p>
      <w:pPr>
        <w:pStyle w:val="Normal"/>
        <w:numPr>
          <w:ilvl w:val="0"/>
          <w:numId w:val="6"/>
        </w:numPr>
        <w:rPr/>
      </w:pPr>
      <w:r>
        <w:rPr/>
        <w:t>provide assistance in placing production of the bulletins on a sustainable basis; and,</w:t>
      </w:r>
    </w:p>
    <w:p>
      <w:pPr>
        <w:pStyle w:val="Normal"/>
        <w:numPr>
          <w:ilvl w:val="0"/>
          <w:numId w:val="6"/>
        </w:numPr>
        <w:rPr/>
      </w:pPr>
      <w:r>
        <w:rPr/>
        <w:t>promote networking between forecast producers and users both within and across the nations of Indochina.</w:t>
      </w:r>
    </w:p>
    <w:p>
      <w:pPr>
        <w:pStyle w:val="Normal"/>
        <w:rPr/>
      </w:pPr>
      <w:r>
        <w:rPr/>
      </w:r>
    </w:p>
    <w:p>
      <w:pPr>
        <w:pStyle w:val="Normal"/>
        <w:rPr/>
      </w:pPr>
      <w:r>
        <w:rPr/>
      </w:r>
    </w:p>
    <w:p>
      <w:pPr>
        <w:pStyle w:val="Heading1"/>
        <w:rPr/>
      </w:pPr>
      <w:r>
        <w:rPr/>
        <w:t>Background</w:t>
      </w:r>
    </w:p>
    <w:p>
      <w:pPr>
        <w:pStyle w:val="Normal"/>
        <w:rPr/>
      </w:pPr>
      <w:r>
        <w:rPr/>
      </w:r>
    </w:p>
    <w:p>
      <w:pPr>
        <w:pStyle w:val="Normal"/>
        <w:rPr/>
      </w:pPr>
      <w:r>
        <w:rPr/>
        <w:t>The project is the continuation of a multi-year effort to strengthen the capacity of the nations of Indochina to respond to extreme climate variability associated with El Niño and La Niña events. The work has been supported by APN, NOAA and WOTRO. It is organised by the Indochina Global Change Network (IGCN, web reference).</w:t>
      </w:r>
    </w:p>
    <w:p>
      <w:pPr>
        <w:pStyle w:val="Normal"/>
        <w:rPr/>
      </w:pPr>
      <w:r>
        <w:rPr/>
      </w:r>
    </w:p>
    <w:p>
      <w:pPr>
        <w:pStyle w:val="Normal"/>
        <w:rPr/>
      </w:pPr>
      <w:r>
        <w:rPr/>
        <w:t xml:space="preserve">The workshop </w:t>
      </w:r>
      <w:r>
        <w:rPr>
          <w:i/>
        </w:rPr>
        <w:t>The Impact of El Niño and La Niña on Southeast Asia</w:t>
      </w:r>
      <w:r>
        <w:rPr/>
        <w:t xml:space="preserve"> was held in February 2000 to review understanding of the impact of the phenomenon on the region. The meeting resulted in a series of recommendations for action (web reference).</w:t>
      </w:r>
    </w:p>
    <w:p>
      <w:pPr>
        <w:pStyle w:val="Normal"/>
        <w:rPr/>
      </w:pPr>
      <w:r>
        <w:rPr/>
      </w:r>
    </w:p>
    <w:p>
      <w:pPr>
        <w:pStyle w:val="Normal"/>
        <w:rPr/>
      </w:pPr>
      <w:r>
        <w:rPr/>
        <w:t>On the basis of one such recommendation and following IGCN discussions in Cambodia, Lao PDR and Vietnam in January 2001, a training workshop on forecasting El Niño effects was held in January 2002. One specific aim of this workshop was to develop practical recommendations for action that would strengthen local capacity. The principal recommendations are given in Appendix 1.</w:t>
      </w:r>
    </w:p>
    <w:p>
      <w:pPr>
        <w:pStyle w:val="Normal"/>
        <w:rPr/>
      </w:pPr>
      <w:r>
        <w:rPr/>
      </w:r>
    </w:p>
    <w:p>
      <w:pPr>
        <w:pStyle w:val="Normal"/>
        <w:rPr/>
      </w:pPr>
      <w:r>
        <w:rPr/>
        <w:t>Since the workshop, a number of recommendations have already been acted upon. A web site has been developed that collects monitoring and forecast information from various sources (web reference) and a copy of the web site has been sent on CD ROM to each centre since late 2002. Simon Mason visited the region to advise scientists in the national centres on data collation and forecast techniques and to assess requirements for future support during summer 2002 (see report in Appendix 2).</w:t>
      </w:r>
    </w:p>
    <w:p>
      <w:pPr>
        <w:pStyle w:val="Normal"/>
        <w:rPr/>
      </w:pPr>
      <w:r>
        <w:rPr/>
      </w:r>
    </w:p>
    <w:p>
      <w:pPr>
        <w:pStyle w:val="Normal"/>
        <w:rPr/>
      </w:pPr>
      <w:r>
        <w:rPr/>
        <w:t>This proposal is based on discussions at the January 2002 meeting and subsequent interaction that has suggested that a common focus for activity across the four nations would be the development of national seasonal climate bulletins, primarily based on monitoring information but including some assessment of future prospects drawn from international sources or derived from past analogues. Vietnam is already producing an experimental bulletin but has yet to distribute the bulletin externally.</w:t>
      </w:r>
    </w:p>
    <w:p>
      <w:pPr>
        <w:pStyle w:val="Normal"/>
        <w:rPr/>
      </w:pPr>
      <w:r>
        <w:rPr/>
      </w:r>
    </w:p>
    <w:p>
      <w:pPr>
        <w:pStyle w:val="Normal"/>
        <w:rPr/>
      </w:pPr>
      <w:r>
        <w:rPr/>
        <w:t>The bulletins would cover all aspects of seasonal climate variability. El Niño and La Niña effects are spatially diverse across the Indochina region and, even in the most-affected country, Vietnam, it is only in certain places and at certain times that they exert a dominant influence.</w:t>
      </w:r>
    </w:p>
    <w:p>
      <w:pPr>
        <w:pStyle w:val="Normal"/>
        <w:rPr/>
      </w:pPr>
      <w:r>
        <w:rPr/>
      </w:r>
    </w:p>
    <w:p>
      <w:pPr>
        <w:pStyle w:val="Normal"/>
        <w:rPr/>
      </w:pPr>
      <w:r>
        <w:rPr/>
        <w:t>The early engagement of users of this information in the process of bulletin design and production would be a major goal of the exercise, ensuring that users needs are met and broader awareness of the need for preparedness.</w:t>
      </w:r>
    </w:p>
    <w:p>
      <w:pPr>
        <w:pStyle w:val="Normal"/>
        <w:rPr/>
      </w:pPr>
      <w:r>
        <w:rPr/>
      </w:r>
    </w:p>
    <w:p>
      <w:pPr>
        <w:pStyle w:val="Normal"/>
        <w:rPr/>
      </w:pPr>
      <w:r>
        <w:rPr/>
      </w:r>
    </w:p>
    <w:p>
      <w:pPr>
        <w:pStyle w:val="Heading1"/>
        <w:rPr/>
      </w:pPr>
      <w:r>
        <w:rPr/>
        <w:t>Approach</w:t>
      </w:r>
    </w:p>
    <w:p>
      <w:pPr>
        <w:pStyle w:val="Normal"/>
        <w:rPr/>
      </w:pPr>
      <w:r>
        <w:rPr/>
      </w:r>
    </w:p>
    <w:p>
      <w:pPr>
        <w:pStyle w:val="Normal"/>
        <w:rPr/>
      </w:pPr>
      <w:r>
        <w:rPr/>
        <w:t>The next stage of the project will involve three main components, for which funding is sought through the current proposal for component 1) alone:</w:t>
      </w:r>
    </w:p>
    <w:p>
      <w:pPr>
        <w:pStyle w:val="Normal"/>
        <w:numPr>
          <w:ilvl w:val="0"/>
          <w:numId w:val="3"/>
        </w:numPr>
        <w:rPr/>
      </w:pPr>
      <w:r>
        <w:rPr>
          <w:i/>
        </w:rPr>
        <w:t>a training workshop, where existing climate monitoring and forecast products are reviewed, user needs are identified and human and financial resourcing requirements are identified (with action planned to assist in locating those resources)</w:t>
      </w:r>
      <w:r>
        <w:rPr/>
        <w:t>;</w:t>
      </w:r>
    </w:p>
    <w:p>
      <w:pPr>
        <w:pStyle w:val="Normal"/>
        <w:numPr>
          <w:ilvl w:val="0"/>
          <w:numId w:val="3"/>
        </w:numPr>
        <w:rPr/>
      </w:pPr>
      <w:r>
        <w:rPr/>
        <w:t>trial production of national bulletins* for one year (additional support may be needed depending on the outcome of the initial review); and</w:t>
      </w:r>
    </w:p>
    <w:p>
      <w:pPr>
        <w:pStyle w:val="Normal"/>
        <w:numPr>
          <w:ilvl w:val="0"/>
          <w:numId w:val="3"/>
        </w:numPr>
        <w:rPr/>
      </w:pPr>
      <w:r>
        <w:rPr/>
        <w:t>a fellowship programme intended to provide local scientists with bench experience with international forecast teams.</w:t>
      </w:r>
    </w:p>
    <w:p>
      <w:pPr>
        <w:pStyle w:val="Normal"/>
        <w:rPr/>
      </w:pPr>
      <w:r>
        <w:rPr/>
      </w:r>
    </w:p>
    <w:p>
      <w:pPr>
        <w:pStyle w:val="Normal"/>
        <w:rPr/>
      </w:pPr>
      <w:r>
        <w:rPr/>
        <w:t>*It may be decided at the initial meeting that a single regional bulletin is a more appropriate product, with local language editions.</w:t>
      </w:r>
    </w:p>
    <w:p>
      <w:pPr>
        <w:pStyle w:val="Normal"/>
        <w:rPr/>
      </w:pPr>
      <w:r>
        <w:rPr/>
      </w:r>
    </w:p>
    <w:p>
      <w:pPr>
        <w:pStyle w:val="Normal"/>
        <w:rPr/>
      </w:pPr>
      <w:r>
        <w:rPr/>
        <w:t xml:space="preserve">The bulletin will focus primarily on providing information on recent climate anomalies in the region based on station reports available at the national meteorological services and on broader-scale information already being provided on CD ROM. The design of the bulletins will draw on appropriate examples from Vietnam, elsewhere in Asia and in the Pacific produced in similar circumstances. </w:t>
      </w:r>
    </w:p>
    <w:p>
      <w:pPr>
        <w:pStyle w:val="Normal"/>
        <w:rPr/>
      </w:pPr>
      <w:r>
        <w:rPr/>
      </w:r>
    </w:p>
    <w:p>
      <w:pPr>
        <w:pStyle w:val="Normal"/>
        <w:rPr/>
      </w:pPr>
      <w:r>
        <w:rPr/>
        <w:t xml:space="preserve">The objective of the bulletin will be to translate the climate information into a format that is usable by government departments and other user communities. It is envisioned that the bulletin will contain region-wide discussions of recent climate events, followed by a national contribution focussing on more detailed local information. As the capability to produce forecasts at the national level is developed, this information will be incorporated into the bulletin. </w:t>
      </w:r>
    </w:p>
    <w:p>
      <w:pPr>
        <w:pStyle w:val="Normal"/>
        <w:rPr/>
      </w:pPr>
      <w:r>
        <w:rPr/>
      </w:r>
    </w:p>
    <w:p>
      <w:pPr>
        <w:pStyle w:val="Normal"/>
        <w:rPr/>
      </w:pPr>
      <w:r>
        <w:rPr/>
        <w:t>It is intended that there will be a continuing series of regional meetings to ensure effective use of resources, share best practice, and so on.</w:t>
      </w:r>
    </w:p>
    <w:p>
      <w:pPr>
        <w:pStyle w:val="Normal"/>
        <w:rPr/>
      </w:pPr>
      <w:r>
        <w:rPr/>
      </w:r>
    </w:p>
    <w:p>
      <w:pPr>
        <w:pStyle w:val="Normal"/>
        <w:rPr/>
      </w:pPr>
      <w:r>
        <w:rPr/>
        <w:t>The bulletin thus addresses the recommendations from the January 2002 workshop (Appendix 1) for strengthening national capacity, improving public awareness, and promoting regional and international cooperation.</w:t>
      </w:r>
    </w:p>
    <w:p>
      <w:pPr>
        <w:pStyle w:val="Normal"/>
        <w:rPr/>
      </w:pPr>
      <w:r>
        <w:rPr/>
      </w:r>
    </w:p>
    <w:p>
      <w:pPr>
        <w:pStyle w:val="Normal"/>
        <w:rPr/>
      </w:pPr>
      <w:r>
        <w:rPr/>
      </w:r>
    </w:p>
    <w:p>
      <w:pPr>
        <w:pStyle w:val="Heading1"/>
        <w:rPr/>
      </w:pPr>
      <w:r>
        <w:rPr/>
        <w:t>Collaborato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Local coordination is provided by Dr Nguyen Huu Ninh with the IGCN Secretariat Office based in the Center for Environment Research Education and Development, Hanoi, Vietnam, with assistance from national IGCN representatives in Cambodia and Lao PDR.</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rPr/>
      </w:pPr>
      <w:r>
        <w:rPr/>
        <w:t>The contact points in the national centres are:</w:t>
      </w:r>
    </w:p>
    <w:p>
      <w:pPr>
        <w:pStyle w:val="PlainText"/>
        <w:numPr>
          <w:ilvl w:val="0"/>
          <w:numId w:val="5"/>
        </w:numPr>
        <w:rPr>
          <w:rFonts w:ascii="Times New Roman" w:hAnsi="Times New Roman" w:eastAsia="MS Mincho;ＭＳ 明朝" w:cs="Times New Roman"/>
          <w:sz w:val="24"/>
        </w:rPr>
      </w:pPr>
      <w:r>
        <w:rPr>
          <w:rFonts w:eastAsia="MS Mincho;ＭＳ 明朝" w:cs="Times New Roman" w:ascii="Times New Roman" w:hAnsi="Times New Roman"/>
          <w:sz w:val="24"/>
        </w:rPr>
        <w:t>Seth Vannareth, Department of Meteorology, Phnom Penh, Cambodia</w:t>
      </w:r>
    </w:p>
    <w:p>
      <w:pPr>
        <w:pStyle w:val="PlainText"/>
        <w:numPr>
          <w:ilvl w:val="0"/>
          <w:numId w:val="5"/>
        </w:numPr>
        <w:rPr>
          <w:rFonts w:ascii="Times New Roman" w:hAnsi="Times New Roman" w:eastAsia="MS Mincho;ＭＳ 明朝" w:cs="Times New Roman"/>
          <w:sz w:val="24"/>
        </w:rPr>
      </w:pPr>
      <w:r>
        <w:rPr>
          <w:rFonts w:eastAsia="MS Mincho;ＭＳ 明朝" w:cs="Times New Roman" w:ascii="Times New Roman" w:hAnsi="Times New Roman"/>
          <w:sz w:val="24"/>
        </w:rPr>
        <w:t>Boua Nguen Oudomchit, Technical Management Division, Dept of Meteorology &amp; Hydrology, Vientiane, Lao PDR</w:t>
      </w:r>
    </w:p>
    <w:p>
      <w:pPr>
        <w:pStyle w:val="PlainText"/>
        <w:numPr>
          <w:ilvl w:val="0"/>
          <w:numId w:val="5"/>
        </w:numPr>
        <w:rPr>
          <w:rFonts w:ascii="Times New Roman" w:hAnsi="Times New Roman" w:eastAsia="MS Mincho;ＭＳ 明朝" w:cs="Times New Roman"/>
          <w:sz w:val="24"/>
        </w:rPr>
      </w:pPr>
      <w:r>
        <w:rPr>
          <w:rFonts w:eastAsia="MS Mincho;ＭＳ 明朝" w:cs="Times New Roman" w:ascii="Times New Roman" w:hAnsi="Times New Roman"/>
          <w:sz w:val="24"/>
        </w:rPr>
        <w:t>U Tun Lwin, Department of Meteorology &amp; Hydrology, Yangon, Myanmar</w:t>
      </w:r>
    </w:p>
    <w:p>
      <w:pPr>
        <w:pStyle w:val="PlainText"/>
        <w:numPr>
          <w:ilvl w:val="0"/>
          <w:numId w:val="5"/>
        </w:numPr>
        <w:rPr>
          <w:rFonts w:ascii="Times New Roman" w:hAnsi="Times New Roman" w:eastAsia="MS Mincho;ＭＳ 明朝" w:cs="Times New Roman"/>
          <w:sz w:val="24"/>
        </w:rPr>
      </w:pPr>
      <w:r>
        <w:rPr>
          <w:rFonts w:eastAsia="MS Mincho;ＭＳ 明朝" w:cs="Times New Roman" w:ascii="Times New Roman" w:hAnsi="Times New Roman"/>
          <w:sz w:val="24"/>
        </w:rPr>
        <w:t>Nguyen Van Thang, Climate Research Center, Institute of Meteorology &amp; Hydrology, Hanoi, Vietna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pPr>
      <w:r>
        <w:rPr/>
        <w:t>The international support team consists of:</w:t>
      </w:r>
    </w:p>
    <w:p>
      <w:pPr>
        <w:pStyle w:val="Normal"/>
        <w:numPr>
          <w:ilvl w:val="0"/>
          <w:numId w:val="2"/>
        </w:numPr>
        <w:rPr/>
      </w:pPr>
      <w:r>
        <w:rPr>
          <w:szCs w:val="16"/>
        </w:rPr>
        <w:t xml:space="preserve">Sarah Granich, </w:t>
      </w:r>
      <w:r>
        <w:rPr>
          <w:i/>
          <w:iCs/>
          <w:szCs w:val="16"/>
        </w:rPr>
        <w:t xml:space="preserve">Tiempo, </w:t>
      </w:r>
      <w:r>
        <w:rPr>
          <w:szCs w:val="16"/>
        </w:rPr>
        <w:t>technical advisor to IGCN</w:t>
      </w:r>
    </w:p>
    <w:p>
      <w:pPr>
        <w:pStyle w:val="Normal"/>
        <w:numPr>
          <w:ilvl w:val="0"/>
          <w:numId w:val="2"/>
        </w:numPr>
        <w:rPr/>
      </w:pPr>
      <w:r>
        <w:rPr/>
        <w:t>Mick Kelly, University of East Anglia, technical advisor to IGCN</w:t>
      </w:r>
    </w:p>
    <w:p>
      <w:pPr>
        <w:pStyle w:val="Normal"/>
        <w:numPr>
          <w:ilvl w:val="0"/>
          <w:numId w:val="2"/>
        </w:numPr>
        <w:rPr/>
      </w:pPr>
      <w:r>
        <w:rPr/>
        <w:t>Simon Mason, IRI</w:t>
      </w:r>
    </w:p>
    <w:p>
      <w:pPr>
        <w:pStyle w:val="Normal"/>
        <w:numPr>
          <w:ilvl w:val="0"/>
          <w:numId w:val="2"/>
        </w:numPr>
        <w:rPr>
          <w:szCs w:val="16"/>
        </w:rPr>
      </w:pPr>
      <w:r>
        <w:rPr>
          <w:szCs w:val="16"/>
        </w:rPr>
        <w:t>Bill Kininmonth, Australasian Climate Research</w:t>
      </w:r>
    </w:p>
    <w:p>
      <w:pPr>
        <w:pStyle w:val="Normal"/>
        <w:numPr>
          <w:ilvl w:val="0"/>
          <w:numId w:val="2"/>
        </w:numPr>
        <w:rPr/>
      </w:pPr>
      <w:r>
        <w:rPr/>
        <w:t xml:space="preserve">Roger Stone, </w:t>
      </w:r>
      <w:r>
        <w:rPr>
          <w:szCs w:val="16"/>
        </w:rPr>
        <w:t xml:space="preserve">Queensland Centre for Climate Applications </w:t>
      </w:r>
    </w:p>
    <w:p>
      <w:pPr>
        <w:pStyle w:val="Normal"/>
        <w:rPr>
          <w:szCs w:val="16"/>
        </w:rPr>
      </w:pPr>
      <w:r>
        <w:rPr>
          <w:szCs w:val="16"/>
        </w:rPr>
      </w:r>
    </w:p>
    <w:p>
      <w:pPr>
        <w:pStyle w:val="Normal"/>
        <w:rPr/>
      </w:pPr>
      <w:r>
        <w:rPr>
          <w:szCs w:val="16"/>
        </w:rPr>
        <w:t xml:space="preserve">In view of his experience in developing the </w:t>
      </w:r>
      <w:r>
        <w:rPr>
          <w:i/>
          <w:iCs/>
          <w:szCs w:val="16"/>
        </w:rPr>
        <w:t>Island Climate Bulletin</w:t>
      </w:r>
      <w:r>
        <w:rPr>
          <w:szCs w:val="16"/>
        </w:rPr>
        <w:t>, Penehuro Fatu Lefale, National Institute of Water &amp; Atmospheric Research (NIWA), will be invited to join the international support team.</w:t>
      </w:r>
    </w:p>
    <w:p>
      <w:pPr>
        <w:pStyle w:val="Normal"/>
        <w:rPr>
          <w:szCs w:val="16"/>
        </w:rPr>
      </w:pPr>
      <w:r>
        <w:rPr>
          <w:szCs w:val="16"/>
        </w:rPr>
      </w:r>
    </w:p>
    <w:p>
      <w:pPr>
        <w:pStyle w:val="Normal"/>
        <w:rPr/>
      </w:pPr>
      <w:r>
        <w:rPr/>
      </w:r>
    </w:p>
    <w:p>
      <w:pPr>
        <w:pStyle w:val="Heading1"/>
        <w:rPr/>
      </w:pPr>
      <w:r>
        <w:rPr/>
        <w:t>Bud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planning mission will be undertaken to identify participants and finalise the workshop age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workshop will be held in Vientiane, Laos PD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szCs w:val="20"/>
        </w:rPr>
      </w:pPr>
      <w:r>
        <w:rPr/>
        <w:t>The total cost will be</w:t>
      </w:r>
      <w:r>
        <w:rPr>
          <w:b/>
        </w:rPr>
        <w:t xml:space="preserve"> </w:t>
      </w:r>
      <w:r>
        <w:rPr>
          <w:u w:val="single"/>
        </w:rPr>
        <w:t>US</w:t>
      </w:r>
      <w:r>
        <w:rPr>
          <w:bCs/>
          <w:u w:val="single"/>
        </w:rPr>
        <w:t>$35,0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szCs w:val="20"/>
        </w:rPr>
      </w:pPr>
      <w:r>
        <w:rPr>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Planning mission: US$7,5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Workshop travel and subsistence: US$22,4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Other workshop costs and project coordination: US$5,100</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PPENDI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RECOMMENDATIONS FROM JANUARY 2002 TRAINING WORKSH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wards the end of the workshop, building on previous discussion, each national team identified five areas for action that would result in a strengthening of seasonal forecast capacity. There were many elements in common and the following list synthesizes the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velop forecasting techniq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orkshop identified three timeframes as a context for activities: first, </w:t>
      </w:r>
      <w:r>
        <w:rPr>
          <w:i/>
        </w:rPr>
        <w:t>past and present</w:t>
      </w:r>
      <w:r>
        <w:rPr/>
        <w:t xml:space="preserve"> which focuses on the use of the climate data for the region as a means of identifying past climate impacts of El Niño and La Niña and of monitoring on-going trends; second, </w:t>
      </w:r>
      <w:r>
        <w:rPr>
          <w:i/>
        </w:rPr>
        <w:t>long-term</w:t>
      </w:r>
      <w:r>
        <w:rPr/>
        <w:t xml:space="preserve"> (3 months to a year) which involves the use of forecasts available from the international community of the emergence, development and decay of these events; and, third, </w:t>
      </w:r>
      <w:r>
        <w:rPr>
          <w:i/>
        </w:rPr>
        <w:t>medium-term</w:t>
      </w:r>
      <w:r>
        <w:rPr/>
        <w:t xml:space="preserve"> (month to a season) within which statistical forecast methods can be developed at the national level, often based on persistence, continuity and lag effects between regions, to provide predictions of local imp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rengthen national and regional capa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development of the considerable human resource of the Indochina region is essential if forecast capacity is to be improved. This applies in all aspects of forecast endeavour, whether it be production or use. Training must be a high priority. This effort must be supported by adequate resourcing in terms of technical needs, communications, staffing and funding. The institutional structures that support the production and application of seasonal climate forecasts must also be eff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rengthen government support and improve public awar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overnment support for the development of seasonal forecasting capacity is variable across the region. Consistent and committed government support is essential if the scientists and institutions involved in this effort are to be appropriately resourced. Often, the immediate gains of weather prediction take priority over the less frequent, but at times considerable, benefits of climate prediction. Equally, public awareness of the significance of climate forecasts and response measures is critical if the full benefits are to be realized. The experience of Vietnam in raising public and government awareness of El Niño and La Niña over the past 10 to 15 years provided many ideas for activities elsewhere in the region. The development of national action plans was put forward as an essential step in coordinating the response to El Niño and La Niñ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gional and international co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eview of regional strengths highlighted the fact that, though weaknesses may exist in some nations, they can often be met by strengths in others, pointing towards regional cooperation as an important means of strengthening regional capacity. The international advisors emphasized the benefits to be gained from increased interaction with the wider community, not only through participation in formal scientific programmes but also through informal contact, by email for example, with individual scientists. Science is a global community and it is not necessary to know a fellow scientist personally before making contact and asking for information or advice. Most scientists will be pleased to provide assistance and learn of the work of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1"/>
        <w:rPr/>
      </w:pPr>
      <w:r>
        <w:rPr/>
        <w:t>Future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 major outcome of the workshop was the identification of follow-up activities that participants would take on in the months immediately following the meeting. These activities would be practical, with realistic goals. They would be based on existing strengths and resources, consistent with national needs, and draw on support from the region and internationally through the Indochina Global Change Network. Each participant was asked to identify five tasks that they considered could undertaken, by themselves or their compatriots, taking account of strengths, weaknesses, opportunities and threats. Here, key activities that emerged are def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velopment of forecast techniq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While a considerable amount of climate data is available for the region, various weaknesses limit its effective use. For example, the operation of the CLICOM system was in need of improvement in one nation. Data were not readily available to all institutions in another. In some cases, the problems could be remedied by action on the part of individuals but in other cases support from international programmes was needed. The team working on this issue identified specific actions that would be taken to address these difficulties. A significant, and lamentable, weakness lies in Cambodia where data availability remains restricted to recent decades. The international advisors will determine whether data from the pre-1970s period survive in their own institutional databanks or in colonial or other archives with a view to returning these data to the meteorological service in Cambodia as a matter of some ur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 A web-based and email distribution system, supplemented by fax or CD-ROM, will be developed for current climate data and international forecasts, with distribution in the appropriate format depending on each nation’s communication capability. Distribution will take place on a monthly basis. Initially, the international advisors will circulate material they regularly access by email to selected participants but a more compressed web-based system for synthesizing this information will then be developed. To avoid delays, the initial development and distribution of this synthesis will be taken on by the Indochina Network with a view towards transferring this responsibility to one of the region’s meteorological services (clearly, the appropriate base) as soon as resourcing and approval can be obt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 The development of a statistical forecasting scheme based on persistence and lag effects on the month-to-month timescale is well within the capability of all nations in the region. Indeed, such schemes are already in existence, for example, in Vietnam. There was a clear commitment to implementing systems based on phases of the Southern Oscillation and Pacific/Indian Ocean sea surface temperature patterns and the necessary data were made available at the workshop. Follow-up support and collaboration between the Indochina nations was agreed at the meeting and it is intended that experimental schemes will be implemented this year. Rainfall and tropical cyclone occurrence will be the subject of these initial experiments. A visit will be made to each nation in the Indochina region by members of the international advisory team over coming months to support this important eff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 The interpretation of the forecasts of El Niño and La Niña development made by the international community was a major focus of the workshop, and improved access is a goal of the web-based data and forecast system discussed earlier. It was concluded that, for those interpreting the forecasts for local use, experience working with the output of these models alongside the forecasters themselves at their institutions would be an excellent follow-up activity. The possibility of short fellowships, of one to two weeks’ duration, for relevant scientists will be explored over the coming months. The possible development of an El Niño event this year, with the related uncertainty in how to interpret predictions, provides an ideal con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pacity strengthe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ur practical actions were identified that would strengthen the capacity of the region over the coming months and seasons. First, as noted earlier, the more effective distribution of information will increase the region’s knowledge base. Second, the web-based distribution system will also carry news of forthcoming conferences, workshops, training courses, etc. Participants who wish to attend these events will receive advice on how to achieve this goal. Third, there is a wide range of contacts, experts in many subject areas and disciplines, that can be accessed.through the informal network established at the workshop and that can help with specific requests for assistance. Advantage should be taken of the visits made by foreign scientists to some parts of the region, such as Vietnam. It was suggested that such visits be extended to other countries in the region. Finally, it was noted that the highly successful training approach used at the current workshop could be readily adapted by workshop participants for use in their own country. A shorter variant may be run in Myanmar in the near future with support from international advis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gional co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commitment to cooperation between nations was recognized as a key strength of the region and the core nations of the Indochina Network, Cambodia, Lao PDR and Vietnam, agreed that it would be advantageous if the   collaboration between these nations should be formalized in some form of regional climate network, perhaps an Indochina Climate Assessment Forum. It was agreed that, initially, cooperation would take place as informal collaboration between scientists but that the possibility of formalizing this with government approval and support would be explo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longer-te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ctivities described above will be implemented over the next few months. Later this year, after reviewing progress, the possibility of a region-wide project to develop further these activities with additional resourcing will be given serious consideration.</w:t>
      </w:r>
    </w:p>
    <w:p>
      <w:pPr>
        <w:pStyle w:val="Normal"/>
        <w:rPr/>
      </w:pPr>
      <w:r>
        <w:rPr/>
      </w:r>
      <w:r>
        <w:br w:type="page"/>
      </w:r>
    </w:p>
    <w:p>
      <w:pPr>
        <w:pStyle w:val="Normal"/>
        <w:rPr>
          <w:b/>
          <w:b/>
          <w:bCs/>
        </w:rPr>
      </w:pPr>
      <w:r>
        <w:rPr>
          <w:b/>
          <w:bCs/>
        </w:rPr>
        <w:t>APPENDIX 2</w:t>
      </w:r>
    </w:p>
    <w:p>
      <w:pPr>
        <w:pStyle w:val="Normal"/>
        <w:rPr>
          <w:b/>
          <w:b/>
          <w:bCs/>
        </w:rPr>
      </w:pPr>
      <w:r>
        <w:rPr>
          <w:b/>
          <w:bCs/>
        </w:rPr>
      </w:r>
    </w:p>
    <w:p>
      <w:pPr>
        <w:pStyle w:val="TextBody"/>
        <w:rPr/>
      </w:pPr>
      <w:r>
        <w:rPr/>
        <w:t>REPORT ON MISSIONS TO CAMBODIA, LAO PDR, MYANMAR AND VIETNAM, SUMMER 2002</w:t>
      </w:r>
    </w:p>
    <w:p>
      <w:pPr>
        <w:pStyle w:val="Normal"/>
        <w:rPr/>
      </w:pPr>
      <w:r>
        <w:rPr/>
      </w:r>
    </w:p>
    <w:p>
      <w:pPr>
        <w:pStyle w:val="Heading1"/>
        <w:rPr/>
      </w:pPr>
      <w:r>
        <w:rPr/>
        <w:t>Simon Mason</w:t>
      </w:r>
    </w:p>
    <w:p>
      <w:pPr>
        <w:pStyle w:val="Normal"/>
        <w:rPr>
          <w:b/>
          <w:b/>
          <w:bCs/>
        </w:rPr>
      </w:pPr>
      <w:r>
        <w:rPr>
          <w:b/>
          <w:bCs/>
        </w:rPr>
      </w:r>
    </w:p>
    <w:p>
      <w:pPr>
        <w:pStyle w:val="Heading1"/>
        <w:widowControl w:val="false"/>
        <w:autoSpaceDE w:val="false"/>
        <w:rPr>
          <w:lang w:val="en-US"/>
        </w:rPr>
      </w:pPr>
      <w:r>
        <w:rPr>
          <w:lang w:val="en-US"/>
        </w:rPr>
        <w:t>Current capabilities and resources</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The stages of development of seasonal climate forecasting capabilities in Southeast Asia are far from uniform. Vietnam is at a reasonably advanced stage in developing a seasonal forecasting capability, and has the expertise required to implement forecasting operationally and to support its development with research activities. It has benefited from a relatively long history of research into forecasting methods, and has by far the largest number of personnel with some level of training in seasonal climate forecasting of the four countries.</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 statistical package for seasonal climate forecasting, based on multiple regression, has been constructed using the programming language Fortran 90, although it is not yet used operationally. A similar model based on canonical correlation analysis is in the research stage, and there are even plans to develop a regional dynamical modelling capability. Through collaborative research by the Department of Meteorology and Hydrology and Vietnam National University, a fairly detailed understanding of the impacts of sea-surface temperature anomalies, including El Niño, on climate variability over the region has been achieved. This provides a sound research basis from which an operational capability could be launched.</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t the other extreme of development is Cambodia, which suffers from severe personnel shortages and resource constraints. To illustrate these resource constraints, a typical United States climatologist has more computing power in their own office for their personal use than there is throughout the entire building of the Department of Meteorology in Phnom Penh. Cambodia’s one advantage is that of unrestricted internet access, although the connection speed is too slow for most practical purposes. </w:t>
      </w:r>
    </w:p>
    <w:p>
      <w:pPr>
        <w:pStyle w:val="Normal"/>
        <w:widowControl w:val="false"/>
        <w:autoSpaceDE w:val="false"/>
        <w:rPr>
          <w:lang w:val="en-US"/>
        </w:rPr>
      </w:pPr>
      <w:r>
        <w:rPr>
          <w:lang w:val="en-US"/>
        </w:rPr>
        <w:t>In contrast to Cambodia, the Department of Meteorology and Hydrology in Lao PDR has a monthly restriction on its internet and email connection for its entire staff that I alone would normally exhaust in about two or three days. The country has, though, benefited from some foreign investment (mainly by France) in computing resources, part of which is dedicated to climate forecasting.</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Despite these near-impossible restrictions, both countries are at a commendable stage in the development of their forecasting capabilities. Lao PDR, in particular, has spent considerable effort in the development of its climate database, and although there are some homogeneity problems remaining, the quality of the data is being given meticulous attention. Cambodia’s climate database requires much more attention, and is a prime candidate for the international data rescue programmes. For historical reasons, data in Cambodia is currently available only for years since the late 1970s. Much of the earlier data is lost to the Department, though some records have survived in overseas archives. What few early records have been digitized contain large inhomogeneities with the more recent records.</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While access to computers and the internet in Cambodia and Lao PDR is lamentable, one would be very hard-pressed to find an equal degree of enthusiasm in any more resource-rich environment. The interest to develop a climate forecasting capability is overwhelming throughout Southeast Asia, and perhaps none more so than in Myanma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Myanmar’s exposure to training in climate forecasting has been minimal, but their awareness of the potential value of a forecasting capability is astute, and their determination to achieve maximum benefit from training opportunities and information is praiseworthy. This interest extends well beyond the Department of Meteorology. With a well-developed communications network between government departments (a strength common to Lao PDR), the potential for efficient dissemination of operational forecast information is high.</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Myanmar has conducted some preliminary research into the impact of the El Niño phenomenon on their climate variability. Most of this work was conducted by hand by the current Deputy Director of the Department of Meteorology. Further work is required before an operational capability can be established, but the initial findings suggest some promise for predictive skill.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One further barrier in developing forecast capacity in this region is that, with the exception of Vietnam, the potential predictability of seasonal climate in Southeast Asia does not appear to be high. For example, the El Niño phenomenon appears to have only a weak influence on early season rainfall in Lao PDR, and has no obviously discernible impact on Cambodia. There is, however, anecdotal evidence that the influence of El Niño and La Niña has become stronger in recent decades. It may also be that it is only very strong events that have a discernible impact over much of the region. Further work is clearly required to determine the predictability of the climate of the region. </w:t>
      </w:r>
    </w:p>
    <w:p>
      <w:pPr>
        <w:pStyle w:val="Normal"/>
        <w:widowControl w:val="false"/>
        <w:autoSpaceDE w:val="false"/>
        <w:rPr>
          <w:lang w:val="en-US"/>
        </w:rPr>
      </w:pPr>
      <w:r>
        <w:rPr>
          <w:lang w:val="en-US"/>
        </w:rPr>
        <w:t xml:space="preserve"> </w:t>
      </w:r>
    </w:p>
    <w:p>
      <w:pPr>
        <w:pStyle w:val="Heading1"/>
        <w:widowControl w:val="false"/>
        <w:autoSpaceDE w:val="false"/>
        <w:rPr>
          <w:lang w:val="en-US"/>
        </w:rPr>
      </w:pPr>
      <w:r>
        <w:rPr>
          <w:lang w:val="en-US"/>
        </w:rPr>
        <w:t>Data access</w:t>
      </w:r>
    </w:p>
    <w:p>
      <w:pPr>
        <w:pStyle w:val="Normal"/>
        <w:widowControl w:val="false"/>
        <w:autoSpaceDE w:val="false"/>
        <w:rPr>
          <w:b/>
          <w:b/>
          <w:bCs/>
          <w:lang w:val="en-US"/>
        </w:rPr>
      </w:pPr>
      <w:r>
        <w:rPr>
          <w:b/>
          <w:bCs/>
          <w:lang w:val="en-US"/>
        </w:rPr>
      </w:r>
    </w:p>
    <w:p>
      <w:pPr>
        <w:pStyle w:val="Normal"/>
        <w:widowControl w:val="false"/>
        <w:autoSpaceDE w:val="false"/>
        <w:rPr>
          <w:lang w:val="en-US"/>
        </w:rPr>
      </w:pPr>
      <w:r>
        <w:rPr>
          <w:lang w:val="en-US"/>
        </w:rPr>
        <w:t xml:space="preserve">The problem of easy access to real-time climate data is a common theme in all four countries, and is undoubtedly an issue in many other parts of the world. While Cambodia and Vietnam are able to access commonly used climate indices (such as the Southern Oscillation Index and the Niño3 sea-surface temperature index) in near real-time, they lament the difficulty of accessing more general data, such as global sea-surface temperatures, which form important inputs to many forecasting model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lthough these data are available from the internet, they are not easily accessible at a single site and in an easily usable format. The extreme costs of internet access in Lao PDR and Myanmar make access to even the simplest of information and smallest of datasets near-impossible.</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It is not only the countries of Southeast Asia that would benefit from the establishment of a simple repository of the basic real-time climate data commonly used in seasonal climate forecast models. Countries with reasonable internet access would be able to download this information perhaps on a monthly basis. Efforts have been initiated to set up a simple package of information under the lead of the University of East Anglia in the United Kingdom, and special arrangements are being made to make the package available to Lao PDR and Myanmar on CD ROM.</w:t>
      </w:r>
    </w:p>
    <w:p>
      <w:pPr>
        <w:pStyle w:val="Normal"/>
        <w:widowControl w:val="false"/>
        <w:autoSpaceDE w:val="false"/>
        <w:rPr>
          <w:lang w:val="en-US"/>
        </w:rPr>
      </w:pPr>
      <w:r>
        <w:rPr>
          <w:lang w:val="en-US"/>
        </w:rPr>
      </w:r>
    </w:p>
    <w:p>
      <w:pPr>
        <w:pStyle w:val="Heading1"/>
        <w:widowControl w:val="false"/>
        <w:autoSpaceDE w:val="false"/>
        <w:rPr>
          <w:lang w:val="en-US"/>
        </w:rPr>
      </w:pPr>
      <w:r>
        <w:rPr>
          <w:lang w:val="en-US"/>
        </w:rPr>
        <w:t>Additional training needs</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Largely through the initiatives of the Regional Climate Outlook Forums, seasonal climate forecasting in, for example, much of Africa is at a relatively advanced stage compared to that in Southeast Asia which has yet to benefit from regular and systematic capacity-building efforts.</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There are, therefore, immediate training needs in the four countries of focus, including Vietnam. Arguably, some of the primary areas demanding attention are the interrelated questions of model validation and forecast verification. These issues are far from trivial and relate to a wide range of pitfalls including artificial forecast skill, the communication of forecast quality to users, the reliable estimation of forecast confidence and other related problems. The difficulty of validating models correctly is being given consideration in the wider context of the Regional Climate Outlook Forums. There are plans to develop training modules and/or to hold a workshop with the aim of helping the forecaster to avoid many of the common, but poorly recognized, pitfalls of forecast production and delivery. Forecasters from Southeast Asia will be able to benefit from these initiatives.</w:t>
      </w:r>
    </w:p>
    <w:p>
      <w:pPr>
        <w:pStyle w:val="Normal"/>
        <w:widowControl w:val="false"/>
        <w:autoSpaceDE w:val="false"/>
        <w:rPr>
          <w:lang w:val="en-US"/>
        </w:rPr>
      </w:pPr>
      <w:r>
        <w:rPr>
          <w:lang w:val="en-US"/>
        </w:rPr>
      </w:r>
    </w:p>
    <w:p>
      <w:pPr>
        <w:pStyle w:val="Heading1"/>
        <w:widowControl w:val="false"/>
        <w:autoSpaceDE w:val="false"/>
        <w:rPr>
          <w:lang w:val="en-US"/>
        </w:rPr>
      </w:pPr>
      <w:r>
        <w:rPr>
          <w:lang w:val="en-US"/>
        </w:rPr>
        <w:t>Outlook</w:t>
      </w:r>
    </w:p>
    <w:p>
      <w:pPr>
        <w:pStyle w:val="Normal"/>
        <w:widowControl w:val="false"/>
        <w:autoSpaceDE w:val="false"/>
        <w:rPr>
          <w:b/>
          <w:b/>
          <w:bCs/>
          <w:lang w:val="en-US"/>
        </w:rPr>
      </w:pPr>
      <w:r>
        <w:rPr>
          <w:b/>
          <w:bCs/>
          <w:lang w:val="en-US"/>
        </w:rPr>
      </w:r>
    </w:p>
    <w:p>
      <w:pPr>
        <w:pStyle w:val="Normal"/>
        <w:widowControl w:val="false"/>
        <w:autoSpaceDE w:val="false"/>
        <w:rPr>
          <w:lang w:val="en-US"/>
        </w:rPr>
      </w:pPr>
      <w:r>
        <w:rPr>
          <w:lang w:val="en-US"/>
        </w:rPr>
        <w:t xml:space="preserve">Seasonal climate forecasting in the four countries of focus remains a very young science that has not yet reached an operational stage. Although Vietnam is at a stage of development such that it could feasibly start issuing forecasts in the very near future, there is an appropriate nervousness in releasing forecasts operationally, and so their forecasting models are currently run only for internal experimental use. </w:t>
      </w:r>
    </w:p>
    <w:p>
      <w:pPr>
        <w:pStyle w:val="Normal"/>
        <w:widowControl w:val="false"/>
        <w:autoSpaceDE w:val="false"/>
        <w:rPr>
          <w:lang w:val="en-US"/>
        </w:rPr>
      </w:pPr>
      <w:r>
        <w:rPr>
          <w:lang w:val="en-US"/>
        </w:rPr>
        <w:t xml:space="preserve">It would be appropriate first to put in place a robust validation and verification system, and to conduct a more detailed assessment of data quality.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orough validation of their models, together with some training on the communication of climate information and of forecast skill and uncertainty, should provide the Vietnamese with the necessary tools, and the confidence, to release forecasts operationally. Cambodia, Lao PDR, and Myanmar would benefit in the same way, even though they each have considerably more research and developmental work to complete to establish an automated and quantitative forecasting capability.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Training on the communication of climate information would strengthen the abilities of the meteorological services of all four countries to provide usable commentaries on the states of relevant climate features such as the progression of the rainfall season and the evolution of the El Niño phenomenon. This improved use of climate monitoring would provide a valuable foundation for subsequently introducing operational forecasts.</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Progress will not be uniform. Cambodia suffers primarily from personnel shortage and the state of its database. Myanmar and Lao PDR are constrained by the difficulties of access to information, and their lack of access to dedicated computer resources. These are all immediate and severe constraints to progress. However, despite such crippling restrictions, recent capacity-building efforts and an infectious enthusiasm by scientists in the region have created a capability that may yet prove to be one of the most cost-effective anywhere in the world.</w:t>
      </w:r>
    </w:p>
    <w:p>
      <w:pPr>
        <w:pStyle w:val="Normal"/>
        <w:widowControl w:val="false"/>
        <w:autoSpaceDE w:val="false"/>
        <w:rPr>
          <w:lang w:val="en-US"/>
        </w:rPr>
      </w:pPr>
      <w:r>
        <w:rPr>
          <w:lang w:val="en-US"/>
        </w:rPr>
      </w:r>
    </w:p>
    <w:p>
      <w:pPr>
        <w:pStyle w:val="Normal"/>
        <w:rPr/>
      </w:pPr>
      <w:r>
        <w:rPr/>
        <w:t xml:space="preserve">Published in </w:t>
      </w:r>
      <w:r>
        <w:rPr>
          <w:i/>
          <w:iCs/>
        </w:rPr>
        <w:t>Tiempo</w:t>
      </w:r>
      <w:r>
        <w:rPr/>
        <w:t>, Issue 47, March 2003</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360"/>
      <w:jc w:val="both"/>
    </w:pPr>
    <w:rPr>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1:19:00Z</dcterms:created>
  <dc:creator>Mick Kelly</dc:creator>
  <dc:description/>
  <dc:language>en-US</dc:language>
  <cp:lastModifiedBy>Kelly</cp:lastModifiedBy>
  <dcterms:modified xsi:type="dcterms:W3CDTF">2003-06-25T11:19:00Z</dcterms:modified>
  <cp:revision>2</cp:revision>
  <dc:subject/>
  <dc:title>Project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6123799</vt:r8>
  </property>
  <property fmtid="{D5CDD505-2E9C-101B-9397-08002B2CF9AE}" pid="3" name="_AuthorEmail">
    <vt:lpwstr>m.kelly@uea.ac.uk</vt:lpwstr>
  </property>
  <property fmtid="{D5CDD505-2E9C-101B-9397-08002B2CF9AE}" pid="4" name="_AuthorEmailDisplayName">
    <vt:lpwstr>Mick Kelly</vt:lpwstr>
  </property>
  <property fmtid="{D5CDD505-2E9C-101B-9397-08002B2CF9AE}" pid="5" name="_EmailSubject">
    <vt:lpwstr>Workshop proposal</vt:lpwstr>
  </property>
</Properties>
</file>